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bcp</w:t>
      </w:r>
      <w:r>
        <w:rPr/>
        <w:t xml:space="preserve"> </w:t>
      </w:r>
      <w:r>
        <w:rPr>
          <w:rFonts w:cs="Arial" w:ascii="Arial" w:hAnsi="Arial"/>
          <w:b w:val="false"/>
          <w:bCs w:val="false"/>
          <w:color w:val="000000"/>
          <w:sz w:val="21"/>
          <w:szCs w:val="21"/>
        </w:rPr>
        <w:t>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4 Apache Software Foundation. Documenation generated ${TODAY}&lt;/small&gt;."/&gt; property name="javadoc.overview" value="${basedir}/src/java/org/apache/commons/dbcp/overview.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mouxibo</cp:lastModifiedBy>
  <dcterms:modified xsi:type="dcterms:W3CDTF">2020-03-21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xw0VU2ab/Tc8p4KG7FD+j96FpWC3IAq0Ldxp9573X4Me+Ww1dxfCzDuWfNT2prehVjdKcf
Ou9auwOuOcq4LxX/1ItEgvc1fPY8dTR14yj1Si6Bs44+pKAnz1QEQhIquCqrraP8TrBUQnRg
8JoEv76LmvJGjX/lBEpgih4Dd+kgBZErNGUlv/0SNqYTrnP0RlGTf396QuWz83VwCO/wQbE1
z0Fd/7lR8mC3hPApX7</vt:lpwstr>
  </property>
  <property fmtid="{D5CDD505-2E9C-101B-9397-08002B2CF9AE}" pid="3" name="_2015_ms_pID_7253431">
    <vt:lpwstr>AOJGc7r+f+YvUcQuptRI+9JiXdAQFT85uXnx08nQLrqy+Wrg12srYO
UWK1llAzV/JxHkuumSVjuyhxz0KR7VNuGfu2EZZnbldHIZbe9B/faRv/iHXnI5szJounETun
2iJ3ouERomrmgWf2OqJj/P9CbAU0TfsnwrXK+2plAtkZjbXarJsD/S4X01auU1gOBCggrNnh
uxd8g7jex+t7BGlkLptBrsuHC0oahjYGhpUj</vt:lpwstr>
  </property>
  <property fmtid="{D5CDD505-2E9C-101B-9397-08002B2CF9AE}" pid="4" name="_2015_ms_pID_7253431_00">
    <vt:lpwstr>_2015_ms_pID_7253431</vt:lpwstr>
  </property>
  <property fmtid="{D5CDD505-2E9C-101B-9397-08002B2CF9AE}" pid="5" name="_2015_ms_pID_7253432">
    <vt:lpwstr>Y8ManoJZ/yMvnTbI9m9tk7SA9RQfGmc8U0uZ
Jf7nhmh8oh49wvsia7p9BjV/Dw0GAkFG/b0IqT9GAmA4Kj7EP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48</vt:lpwstr>
  </property>
</Properties>
</file>